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42726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5837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72023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